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ОННАЯ КАРТА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0" w:name="OLE_LINK62"/>
      <w:bookmarkStart w:id="1" w:name="OLE_LINK61"/>
      <w:bookmarkEnd w:id="0"/>
      <w:bookmarkEnd w:id="1"/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б электронном аукционе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2" w:name="OLE_LINK117"/>
      <w:bookmarkStart w:id="3" w:name="OLE_LINK113"/>
      <w:bookmarkStart w:id="4" w:name="OLE_LINK112"/>
      <w:bookmarkEnd w:id="2"/>
      <w:bookmarkEnd w:id="3"/>
      <w:bookmarkEnd w:id="4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омер реестровой записи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369-А-ГЗ (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контрактной службы заказчика, ИКЗ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ПО ПРИРОДНЫМ РЕСУРСАМ И ЭКОЛОГИИ ПСКОВСКОЙ ОБЛАСТИ; адрес: 180001, Псковская обл, Псков г, УЛИЦА НЕКРАСОВА, 23,; тел: 7-8112-299840; контактное лицо: Сорокина Наталья Михайловна; ИКЗ: 2126027087659602701001002500129102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ПО ЗАКУПКАМ ПСКОВСКОЙ ОБЛАСТИ; адрес: 180001, Псковская обл, Псков г, УЛИЦА НЕКРАСОВА, 23; email: gz43@pskovsobranie.ru; тел: 8-8112-299992-102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35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 электронной площадки в сети "Интернет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berban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Областной бюдж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объекта закупки. 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i/>
          <w:color w:val="000000"/>
          <w:sz w:val="24"/>
          <w:szCs w:val="24"/>
          <w:lang w:eastAsia="en-US" w:bidi="en-US"/>
        </w:rPr>
        <w:t>Пожарная автоцистерна для государственных нужд в рамках федерального проекта «Сохранение лесов» национального проекта «Экология» на модернизацию специализированной лесопожарной техникой.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 xml:space="preserve"> 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81"/>
        <w:gridCol w:w="1399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зиции К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Пожарная автоцистерна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bCs/>
                <w:color w:val="000000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.10.59.141-000000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Штук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2.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60" w:after="0"/>
        <w:ind w:left="0" w:firstLine="35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чальная (максимальная) цена 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 xml:space="preserve">12 960 000,00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  <w:t>руб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боснование начальной (максимальной) цены контракта</w:t>
      </w:r>
      <w:r>
        <w:rPr>
          <w:rFonts w:cs="Times New Roman" w:ascii="Times New Roman" w:hAnsi="Times New Roman"/>
          <w:sz w:val="28"/>
          <w:szCs w:val="28"/>
        </w:rPr>
        <w:t xml:space="preserve">  приведено в файле "Обоснование начальной (максимальной) цены контрак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bookmarkStart w:id="5" w:name="OLE_LINK120"/>
      <w:bookmarkStart w:id="6" w:name="OLE_LINK119"/>
      <w:bookmarkStart w:id="7" w:name="OLE_LINK118"/>
      <w:bookmarkEnd w:id="5"/>
      <w:bookmarkEnd w:id="6"/>
      <w:bookmarkEnd w:id="7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8" w:name="OLE_LINK156"/>
      <w:bookmarkStart w:id="9" w:name="OLE_LINK155"/>
      <w:bookmarkEnd w:id="8"/>
      <w:bookmarkEnd w:id="9"/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. Псков, ул. Луговая, д. 14 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bookmarkStart w:id="10" w:name="OLE_LINK142"/>
      <w:bookmarkStart w:id="11" w:name="OLE_LINK141"/>
      <w:bookmarkStart w:id="12" w:name="OLE_LINK140"/>
      <w:bookmarkStart w:id="13" w:name="OLE_LINK139"/>
      <w:bookmarkStart w:id="14" w:name="OLE_LINK138"/>
      <w:bookmarkStart w:id="15" w:name="OLE_LINK137"/>
      <w:bookmarkStart w:id="16" w:name="OLE_LINK136"/>
      <w:bookmarkStart w:id="17" w:name="OLE_LINK135"/>
      <w:bookmarkStart w:id="18" w:name="OLE_LINK134"/>
      <w:bookmarkStart w:id="19" w:name="OLE_LINK133"/>
      <w:bookmarkStart w:id="20" w:name="OLE_LINK132"/>
      <w:bookmarkStart w:id="21" w:name="OLE_LINK131"/>
      <w:bookmarkStart w:id="22" w:name="OLE_LINK130"/>
      <w:bookmarkStart w:id="23" w:name="OLE_LINK129"/>
      <w:bookmarkStart w:id="24" w:name="OLE_LINK128"/>
      <w:bookmarkStart w:id="25" w:name="OLE_LINK127"/>
      <w:bookmarkStart w:id="26" w:name="OLE_LINK126"/>
      <w:bookmarkStart w:id="27" w:name="OLE_LINK125"/>
      <w:bookmarkStart w:id="28" w:name="OLE_LINK12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>до 30.07.2021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 требованиями документации об электронном аукцио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гарантийных обязательств Поставщика на поставляемый Товар устанавливается с даты подписания Заказчиком товарной накладной и Акта приема-передачи Товара и составляет не менее срока гарантийных обязательств производителя. В случае отсутствия у производителя установленного срока гарантийных обязательств, гарантийный срок на поставляемый Товар устанавливается с даты подписания Заказчиком товарной накладной и Акта приема-передачи Товара и не может быть менее 12 месяцев или не менее 30 000 км пробега, в зависимости от того, что наступит ранее. Объем гарантийных обязательств производителя в соответствии с гарантиями, установленными заводом-производителем. Объем гарантийных обязательств Поставщика не менее объема гарантийных обязательств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 оплаты – безналичный расче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счеты между Заказчиком и Поставщиком производятся не позднее 15 (Пятнадцати) календарных дней с даты подписания Заказчиком акта приема-передачи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Цена Контракта включает в себя: стоимость Товара, расходы, связанные с доставкой, разгрузкой - погрузкой, размещением в местах хранения Заказчика, стоимость упаковки (тары), маркировки, страхование, таможенные платежи (пошлины), НДС, другие установленные налоги, сборы и иные расходы, связанные с исполнением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начала подачи заяв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18"/>
        </w:rPr>
        <w:t>в сроки, установленные в извещении о проведении электронного аукци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есто подачи заяв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оператору электронной торговой площ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окончания подачи заяв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09 час. 00 мин. </w:t>
      </w:r>
      <w:r>
        <w:rPr>
          <w:rFonts w:cs="Times New Roman" w:ascii="Times New Roman" w:hAnsi="Times New Roman"/>
          <w:sz w:val="28"/>
          <w:lang w:val="en-US"/>
        </w:rPr>
        <w:t xml:space="preserve">«21» апреля 2021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окончания срока рассмотрения первых частей заявок</w:t>
      </w:r>
      <w:r>
        <w:rPr>
          <w:rFonts w:eastAsia="Calibri" w:cs="Times New Roman" w:ascii="Times New Roman" w:hAnsi="Times New Roman"/>
          <w:sz w:val="28"/>
          <w:szCs w:val="28"/>
        </w:rPr>
        <w:t>: «22» апреля 202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проведения электронного аукцион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bookmarkStart w:id="29" w:name="OLE_LINK56"/>
      <w:r>
        <w:rPr>
          <w:rFonts w:eastAsia="Calibri" w:cs="Times New Roman" w:ascii="Times New Roman" w:hAnsi="Times New Roman"/>
          <w:sz w:val="28"/>
          <w:szCs w:val="28"/>
        </w:rPr>
        <w:t>«23» апреля 2021г.</w:t>
      </w:r>
      <w:bookmarkEnd w:id="29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ата начала  срока предоставления участникам </w:t>
      </w:r>
      <w:bookmarkStart w:id="30" w:name="OLE_LINK74"/>
      <w:bookmarkStart w:id="31" w:name="OLE_LINK73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электронного аукциона </w:t>
      </w:r>
      <w:bookmarkEnd w:id="30"/>
      <w:bookmarkEnd w:id="31"/>
      <w:r>
        <w:rPr>
          <w:rFonts w:eastAsia="Calibri" w:cs="Times New Roman" w:ascii="Times New Roman" w:hAnsi="Times New Roman"/>
          <w:b/>
          <w:sz w:val="28"/>
          <w:szCs w:val="28"/>
        </w:rPr>
        <w:t>разъяснений положений документации</w:t>
      </w:r>
      <w:r>
        <w:rPr>
          <w:rFonts w:eastAsia="Calibri" w:cs="Times New Roman" w:ascii="Times New Roman" w:hAnsi="Times New Roman"/>
          <w:sz w:val="28"/>
          <w:szCs w:val="28"/>
        </w:rPr>
        <w:t>: «13» апреля 2021г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b/>
          <w:sz w:val="28"/>
          <w:szCs w:val="28"/>
        </w:rPr>
        <w:t>окончания срока предоставлен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участникам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электронного аукциона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зъяснений положений документации: </w:t>
      </w:r>
      <w:r>
        <w:rPr>
          <w:rFonts w:eastAsia="Calibri" w:cs="Times New Roman" w:ascii="Times New Roman" w:hAnsi="Times New Roman"/>
          <w:sz w:val="28"/>
          <w:szCs w:val="28"/>
        </w:rPr>
        <w:t>«19» апреля 2021г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змер обеспечения заявки на участие в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электронном аукцион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обеспечения составляет 129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600,00 руб. (1% от начальной (максимальной) цены контрак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змер обеспечения исполнения 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bookmarkStart w:id="32" w:name="OLE_LINK149"/>
      <w:bookmarkStart w:id="33" w:name="OLE_LINK148"/>
      <w:bookmarkEnd w:id="32"/>
      <w:bookmarkEnd w:id="33"/>
      <w:r>
        <w:rPr>
          <w:rFonts w:eastAsia="Calibri" w:cs="Times New Roman" w:ascii="Times New Roman" w:hAnsi="Times New Roman"/>
          <w:sz w:val="28"/>
          <w:szCs w:val="28"/>
        </w:rPr>
        <w:t>Размер обеспечения составляет 5% от цены, по которой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 заключается контра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мер обеспечения гарантийных обязательств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обеспечения составляет 259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200,00 руб. (2% от начальной (максимальной) цены контрак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еимущества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предприятиям уголовно-исполнительной системы – не предоставлены</w:t>
        <w:br/>
        <w:t xml:space="preserve"> - организациям инвалидов – не предоставле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граничени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граничения в отношении участников закупок: участниками закупки могут быть только субъекты малого предпринимательства, социально ориентированные некоммерческие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словия, запреты и ограничения</w:t>
      </w:r>
      <w:r>
        <w:rPr>
          <w:rStyle w:val="Foreigngoodsrestrictionstitle"/>
          <w:rFonts w:cs="Helvetica" w:ascii="Helvetica" w:hAnsi="Helvetica"/>
          <w:color w:val="00000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условия допуска для целей осуществления закупки товаров, происходящих из иностранных государств – не установлены;  - ограничение допуска товаров, происходящих из иностранных государств – не установлено; - запрет на допуск товаров, происходящих из иностранных государств – установлен в соответствии с Постановлением Правительства РФ от  30.04.2020 N 616 «Об установлении запрета на допуск  промышленных товаров, происходящих из иностранных государств, для целей осуществления закупок для обеспечения государственных и муниципальных нужд, а  также промышленных товаров, происходящих из иностранных государств, работ (услуг), выполняемых (оказываемых) иностранными лицами, для целей осуществления закупок для нужд обороны страны и безопасности государства»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8"/>
        <w:i w:val="false"/>
        <w:b/>
        <w:szCs w:val="28"/>
        <w:bCs/>
        <w:rFonts w:ascii="Times New Roman" w:hAnsi="Times New Roman" w:eastAsia="Calibri" w:cs="Times New Roman"/>
        <w:color w:val="000000"/>
        <w:lang w:val="en-US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 w:val="false"/>
      <w:color w:val="000000"/>
      <w:sz w:val="28"/>
      <w:szCs w:val="28"/>
      <w:lang w:val="en-US"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 w:val="false"/>
      <w:color w:val="00000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lang w:val="ru-RU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Symbol"/>
      <w:color w:val="000000"/>
      <w:sz w:val="28"/>
      <w:szCs w:val="28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lang w:val="ru-RU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lang w:val="en-U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idconsiderationrestrictionstitle">
    <w:name w:val="bidconsiderationrestrictionstitle"/>
    <w:qFormat/>
    <w:rPr/>
  </w:style>
  <w:style w:type="character" w:styleId="Foreigngoodsrestrictionstitle">
    <w:name w:val="foreigngoodsrestrictionstitle"/>
    <w:qFormat/>
    <w:rPr/>
  </w:style>
  <w:style w:type="character" w:styleId="Requiredasterisk1">
    <w:name w:val="requiredasterisk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Текст примечания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4:23:00Z</dcterms:created>
  <dc:creator>Admin</dc:creator>
  <dc:description/>
  <cp:keywords/>
  <dc:language>en-US</dc:language>
  <cp:lastModifiedBy>user</cp:lastModifiedBy>
  <dcterms:modified xsi:type="dcterms:W3CDTF">2021-04-13T07:52:00Z</dcterms:modified>
  <cp:revision>4</cp:revision>
  <dc:subject/>
  <dc:title/>
</cp:coreProperties>
</file>