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0" w:name="OLE_LINK62"/>
      <w:bookmarkStart w:id="1" w:name="OLE_LINK61"/>
      <w:bookmarkEnd w:id="0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электронном аукцион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2" w:name="OLE_LINK117"/>
      <w:bookmarkStart w:id="3" w:name="OLE_LINK113"/>
      <w:bookmarkStart w:id="4" w:name="OLE_LINK112"/>
      <w:bookmarkEnd w:id="2"/>
      <w:bookmarkEnd w:id="3"/>
      <w:bookmarkEnd w:id="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мер реестровой записи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1205-А-Г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актной службы заказчиков, ИКЗ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2.1. ГБУСО "КРАСНОГОРОДСКИЙ ПСИХОНЕВРОЛОГИЧЕСКИЙ ИНТЕРНАТ"; адрес: 182370, Псковская обл, Красногородский р-н, Сауров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urovo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7-21233; контактное лицо: Пластуняк Юлия Викторовна; ИКЗ: 202600600069660060100101250001020244;</w:t>
        <w:br/>
        <w:t xml:space="preserve">2.2.  ГБУСО "ПЕРВОМАЙСКИЙ ПСИХОНЕВРОЛОГИЧЕСКИЙ ИНТЕРНАТ"; адрес: 181294, Псковская обл, Палкинский р-н, Лещихин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5-34362; контактное лицо: Егоркина Юлия Владимировна; ИКЗ: 202601400197560140100101260001020244;</w:t>
        <w:br/>
        <w:t xml:space="preserve">2.3.  ГБУСО ПСКОВСКОЙ ОБЛАСТИ "ЦЕНТР ПОМОЩИ ДЕТЯМ, ОСТАВШИМСЯ БЕЗ ПОПЕЧЕНИЯ РОДИТЕЛЕЙ, Г. ВЕЛИКИЕ ЛУКИ"; адрес: 182106, Псковская обл, Великие Луки г, УЛ ЩОРСА, 90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styon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53-64234; контактное лицо: Гололобова Ирина Васильевна; ИКЗ: 202602502530460250100100710000000244;</w:t>
        <w:br/>
        <w:t xml:space="preserve">2.4.  ГБУСО ПСКОВСКОЙ ОБЛАСТИ "ЦЕНТР ПОМОЩИ ДЕТЯМ, ОСТАВШИМСЯ БЕЗ ПОПЕЧЕНИЯ РОДИТЕЛЕЙ, ПЕЧОРСКОГО РАЙОНА"; адрес: 181500, Псковская обл, Печорский р-н, Печоры г, УЛ СВОБОДЫ, 27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p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ch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8-21812; контактное лицо: Перканюк Светлана Леонидовна; ИКЗ: 202601500417560150100100780011020244;</w:t>
        <w:br/>
        <w:t xml:space="preserve">2.5.  ГКУСО "ЦЕНТР СОЦИАЛЬНОГО ОБСЛУЖИВАНИЯ БЕЖАНИЦКОГО РАЙОНА"; адрес: 182840, Псковская обл, Бежаницкий р-н, Бежаницы рп, УЛ КОМСОМОЛЬСКАЯ, 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begbu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41-21430; контактное лицо: Васильева Надежда Николаевна; ИКЗ: 202600100103060010100100070000000244;</w:t>
        <w:br/>
        <w:t xml:space="preserve">2.6.  ГКУСО "ЦЕНТР СОЦИАЛЬНОГО ОБСЛУЖИВАНИЯ НОВОРЖЕВСКОГО РАЙОНА"; адрес: 182440, Псковская обл, Новоржевский р-н, Новоржев г, УЛ ГЕРМАНА, 56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rzh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3-21877; контактное лицо: Пуляхина Нина Васильевна; ИКЗ: 202601000053060100100100740001020244;</w:t>
        <w:br/>
        <w:t xml:space="preserve">2.7.  ГАУСО "ПЛЮССКИЙ ПСИХОНЕВРОЛОГИЧЕСКИЙ ИНТЕРНАТ"; адрес: 181013, Псковская обл, Плюсский р-н, Заплюсье рп, УЛ ПИОНЕРСКАЯ, 10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intpl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3-23138; контактное лицо: Ченцов Геннадий Александрович; ИКЗ: 202601600366460160100100770001020244;</w:t>
        <w:br/>
        <w:t>2.8.  ГБУСО "ЧИХАЧЕВСКИЙ ДОМ-ИНТЕРНАТ"; адрес: 182810, Псковская обл, Бежаницкий р-н, Чихачево с, УЛ БОЛЬНИЧНАЯ, 5,; тел: 7-81141-27182; контактное лицо: Андреева Валентина Николаевна; ИКЗ: 202600100323860010100100650001020244;</w:t>
        <w:br/>
        <w:t xml:space="preserve">2.9.  ГБУСО "НОВОРЖЕВСКИЙ ДОМ-ИНТЕРНАТ"; адрес: 182440, Псковская обл, Новоржевский р-н, Новоржев г, УЛИЦА МЕДИЦИНСКАЯ, 2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intern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3-21491; контактное лицо: Антонов Сергей Павлович; ИКЗ: 202601000373160100100100820001020244;</w:t>
        <w:br/>
        <w:t xml:space="preserve">2.10.  ГБУСО "СЕБЕЖСКИЙ ДОМ-ИНТЕРНАТ"; адрес: 182277, Псковская обл, Себежский р-н, Сосновый Бор рп, УЛ СОЛНЕЧНАЯ, 13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be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0-33338; контактное лицо: Ранде Татьяна Владимировна; ИКЗ: 202602200801160220100100960001020244;</w:t>
        <w:br/>
        <w:t xml:space="preserve">2.11.  ГКУСО "ЦЕНТР СОЦИАЛЬНОГО ОБСЛУЖИВАНИЯ СТРУГО-КРАСНЕНСКОГО РАЙОНА"; адрес: 181110, Псковская обл, Струго-Красненский р-н, Струги Красные рп, УЛ СОВЕТСКАЯ, 7А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ugikrasny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2-51590; контактное лицо: Петрова Лилия Владимировна; ИКЗ: 202602300127360230100100430001020244;</w:t>
        <w:br/>
        <w:t xml:space="preserve">2.12.  ГБУСО "НОВОСЕЛЬСКИЙ ДОМ-ИНТЕРНАТ"; адрес: 181150, Псковская обл, Струго-Красненский р-н, Новоселье с, УЛ ДАВЫДОВА, 10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8115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2-57122; контактное лицо: Васильева Юлия Валентиновна; ИКЗ: 202602300098560230100100610001020244;</w:t>
        <w:br/>
        <w:t xml:space="preserve">2.13.  ГБУСО "ТОРОШИНСКИЙ ПСИХОНЕВРОЛОГИЧЕСКИЙ ИНТЕРНАТ"; адрес: 180550, Псковская обл, Псковский р-н, Крипецкое-2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pn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2-679229; контактное лицо: Кузьмич Владимир Юрьевич; ИКЗ: 202601800182460180100100970001020244;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2.14.  ГБУСО "ЛИНОВСКИЙ ДОМ-ИНТЕРНАТ"; адрес: 181413, Псковская обл, Пыталовский р-н, Линов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inern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7-93352; контактное лицо: Хмелёва Евгения Александровна; ИКЗ: 202602100613160210100100540000000244;</w:t>
        <w:br/>
        <w:t xml:space="preserve">2.15.  ГКУСО "ЦЕНТР СОЦИАЛЬНОГО ОБСЛУЖИВАНИЯ ОСТРОВСКОГО РАЙОНА"; адрес: 181350, Псковская обл, Островский р-н, Остров г, УЛ 25 ОКТЯБРЯ, 3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52-31958; контактное лицо: Филиппова Наталья Владимировна; ИКЗ: 202601300634660130100100980001020244;</w:t>
        <w:br/>
        <w:t xml:space="preserve">2.16.  ГБУСО "ПЛЮССКИЙ СПЕЦИАЛЬНЫЙ ДОМ-ИНТЕРНАТ"; адрес: 181015, Псковская обл, Плюсский р-н, Погорелово д, УЛИЦА ЦЕНТРАЛЬНАЯ, 7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cintern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1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3-25520; контактное лицо: Кордиков Владимир Владимирович; ИКЗ: 202601600390760160100100610001020244;</w:t>
        <w:br/>
        <w:t xml:space="preserve">2.17.  ГБУСО "СЕРЕДКИНСКИЙ ПСИХОНЕВРОЛОГИЧЕСКИЙ ИНТЕРНАТ"; адрес: 180530, Псковская обл, Псковский р-н, Середка с, УЛИЦА ХОБОТОВА, 32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na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2-671185; контактное лицо: Коноваленко Игорь Львович; ИКЗ: 202601800705460180100100880001020244;</w:t>
        <w:br/>
        <w:t xml:space="preserve">2.18.  ГБУСО "ПАВСКИЙ ДОМ-ИНТЕРНАТ"; адрес: 182645, Псковская обл, Порховский р-н, Павы с, УЛ ВОЛЬНАЯ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v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 тел: 7-81134-71344; контактное лицо: Жилкина Елена Владимировна; ИКЗ: 202601700865860170100101010001020244;</w:t>
        <w:br/>
        <w:t xml:space="preserve">2.19.  ГБУСО "БОБРОВСКИЙ ДЕТСКИЙ ДОМ-ИНТЕРНАТ"; адрес: 181514, Псковская обл, Печорский р-н, Бобров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br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8-98126; контактное лицо: Степанов Александр Валерьевич; ИКЗ: 202601500113560150100100830001020244;</w:t>
        <w:br/>
        <w:t xml:space="preserve">2.20.  ГБУСО "ГДОВСКИЙ ДОМ-ИНТЕРНАТ"; адрес: 181600, Псковская обл, Гдовский р-н, Гдов г, УЛИЦА БЕЛОЦЕРКОВЕЦ, 33 А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jam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 тел: 7-81131-21710; контактное лицо: Антонова Софья Борисовна; ИКЗ: 202600300436460030100100470001020244;</w:t>
        <w:br/>
        <w:t xml:space="preserve">2.21.  ГБУСО "ПОЖЕРЕВИЦКИЙ ДОМ-ИНТЕРНАТ"; адрес: 182710, Псковская обл, Дедовичский р-н, Дедовичи рп, УЛ ОКТЯБРЬСКАЯ, ДОМ 41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zer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6-92152; контактное лицо: Рабей Нина Васильевна; ИКЗ: 202600400281060040100100380001020244;</w:t>
        <w:br/>
        <w:t xml:space="preserve">2.22.  ГБУСО "ВЕЛИКОЛУКСКИЙ ДОМ-ИНТЕРНАТ"; адрес: 182106, Псковская обл, Великие Луки г, УЛ ФУРМАНОВА, 67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tarely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53-64205; контактное лицо: Спиридонова Елена Алексеевна; ИКЗ: 202602500174460250100101420011020244;</w:t>
        <w:br/>
        <w:t xml:space="preserve">2.23.  ГКУСО "ЦЕНТР СОЦИАЛЬНОГО ОБСЛУЖИВАНИЯ СЕБЕЖСКОГО РАЙОНА"; адрес: 182250, Псковская обл, Себежский р-н, Себеж г, УЛИЦА ЛЕНИНСКАЯ, 51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be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81-140-22829-829; контактное лицо: Москаленко Ирина Александровна; ИКЗ: 202602200846060220100100320000000244;</w:t>
        <w:br/>
        <w:t xml:space="preserve">2.24.  ГБУСО ПСКОВСКОЙ ОБЛАСТИ "ЦЕНТР ПОМОЩИ ДЕТЯМ, ОСТАВШИМСЯ БЕЗ ПОПЕЧЕНИЯ РОДИТЕЛЕЙ, ГДОВСКОГО РАЙОНА"; адрес: 181637, Псковская обл, Гдовский р-н, Ямм с, , ДОМ 42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p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d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1-36039; контактное лицо: Кукъян Светлана Валентиновна; ИКЗ: 202600300202160030100100720001020244;</w:t>
        <w:br/>
        <w:t xml:space="preserve">2.25.  ГБУСО ПСКОВСКОЙ ОБЛАСТИ "ОБЛАСТНОЙ ЦЕНТР СЕМЬИ"; адрес: 180000, Псковская обл, Псков г, Ленина, 1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mil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2-663749; контактное лицо: Коровка Анна Сергеевна; ИКЗ: 202602702271860270100101320001020244;</w:t>
        <w:br/>
        <w:t xml:space="preserve">2.26.  ГКУСО "ЦЕНТР СОЦИАЛЬНОГО ОБСЛУЖИВАНИЯ ПОРХОВСКОГО РАЙОНА"; адрес: 182620, Псковская обл, Порховский р-н, Порхов г, НАБЕРЕЖНАЯ АЛЕКСАНДРА НЕВСКОГО, 5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rh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4-24041; контактное лицо: Филькин Игорь Владимирович; ИКЗ: 202601700686960170100100390001020244;</w:t>
        <w:br/>
        <w:t xml:space="preserve">2.27.  ГКУСО "ЦЕНТР СОЦИАЛЬНОГО ОБСЛУЖИВАНИЯ ДЕДОВИЧСКОГО РАЙОНА"; адрес: 182710, Псковская обл, Дедовичский р-н, Дедовичи рп, ПЛ СОВЕТОВ, ДОМ 7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6-93916; контактное лицо: Воронина Ирина Рудольфовна; ИКЗ: 202600400156760040100100270000000244;</w:t>
        <w:br/>
        <w:t xml:space="preserve">2.28.  ГБУСО "ТУРИЧИНСКИЙ ДОМ-ИНТЕРНАТ"; адрес: 182523, Псковская обл, Невельский р-н, Туричино д, УЛ НЕФТЯНИКОВ, 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51-32160; контактное лицо: Тарасенко Наталья Васильевна; ИКЗ: 202600900349460090100101520011020244;</w:t>
        <w:br/>
        <w:t xml:space="preserve">2.29.  ГБУСО "ПУШКИНОГОРСКИЙ ДОМ ВЕТЕРАНОВ"; адрес: 181370, Псковская обл, Пушкиногорский р-н, Пушкинские Горы рп, Больничный, ДОМ 14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dom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6-23409; контактное лицо: Васильева Татьяна Викторовна; ИКЗ: 202602000473460200100100670001020244;</w:t>
        <w:br/>
        <w:t xml:space="preserve">2.30.  ГКУСО "ЦЕНТР СОЦИАЛЬНОГО ОБСЛУЖИВАНИЯ НОВОСОКОЛЬНИЧЕСКОГО РАЙОНА"; адрес: 182200, Псковская обл, Новосокольнический р-н, Новосокольники г, УЛ ТИХМЯНОВА, 20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4-22130; контактное лицо: Ефименко Светлана Ивановна; ИКЗ: 202601100157560110100100070020000244;</w:t>
        <w:br/>
        <w:t xml:space="preserve">2.31.  ГБУСО ПСКОВСКОЙ ОБЛАСТИ "ЦЕНТР ПОМОЩИ ДЕТЯМ, ОСТАВШИМСЯ БЕЗ ПОПЕЧЕНИЯ РОДИТЕЛЕЙ, Г. ПСКОВА"; адрес: 180007, Псковская обл, Псков г, УЛ МАКСИМА ГОРЬКОГО, 23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2-565451; контактное лицо: Верхоглядова Ольга Петровна; ИКЗ: 202602706545460270100101260001020244;</w:t>
        <w:br/>
        <w:t xml:space="preserve">2.32.  ГБУСО "ЛОКНЯНСКИЙ ПСИХОНЕВРОЛОГИЧЕСКИЙ ИНТЕРНАТ"; адрес: 182910, Псковская обл, Локнянский р-н, Старые Липы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bu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9-37142; контактное лицо: Молодцова Светлана Викторовна; ИКЗ: 202600800062060080100101790001020244;</w:t>
        <w:br/>
        <w:t xml:space="preserve">2.33.  ГБУСО "БОЛГАТОВСКИЙ ПСИХОНЕВРОЛОГИЧЕСКИЙ ИНТЕРНАТ"; адрес: 182363, Псковская обл, Опочецкий р-н, Болгатов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l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8-95139; контактное лицо: Федоров Борис Анатольевич; ИКЗ: 202601200072960120100101110001020244;</w:t>
        <w:br/>
        <w:t xml:space="preserve">2.34.  ГБУСО "ОПОЧЕЦКИЙ ДОМ-ИНТЕРНАТ"; адрес: 182330, Псковская обл, Опочецкий р-н, Опочка г, УЛ БАСКОВСКАЯ, 50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al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1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8-81138-22001; контактное лицо: Герасимова Наталья Викторовна; ИКЗ: 202601200071160120100101930001020244;</w:t>
        <w:br/>
        <w:t xml:space="preserve">2.35.  ГБУСО "БЕЛЬСКО-УСТЬЕНСКИЙ ДЕТСКИЙ ДОМ-ИНТЕРНАТ"; адрес: 182632, Псковская обл, , ДОМ 22А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4-26449; контактное лицо: Ващенко Елена Николаевна; ИКЗ: 202601700422060170100100290001020244;</w:t>
        <w:br/>
        <w:t xml:space="preserve">2.36.  ГБУСО "ЛОКНЯНСКИЙ СПЕЦИАЛЬНЫЙ ДОМ-ИНТЕРНАТ"; адрес: 182910, Псковская обл, Локнянский р-н, Михайлов Погост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dip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kn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9-37123; контактное лицо: Анищенко Иван Петрович; ИКЗ: 202600800387960080100100830001020244;</w:t>
        <w:br/>
        <w:t xml:space="preserve">2.37.  ГБУСО "ГРИВСКИЙ ДОМ-ИНТЕРНАТ"; адрес: 181313, Псковская обл, Островский р-н, Заборовье д, , 14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ivdomi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52-96328; контактное лицо: Барановская Анна Михайловна; ИКЗ: 202601300753360130100100710001020244;</w:t>
        <w:br/>
        <w:t xml:space="preserve">2.38.  ГБУСО "ЛАВРОВСКИЙ ДОМ-ИНТЕРНАТ"; адрес: 181514, Псковская обл, Печорский р-н, Лавры д, УЛ 60 ЛЕТ ОКТЯБРЯ, ДОМ 6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v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ern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8-98110; контактное лицо: Кольцова Ольга Александровна; ИКЗ: 202601500104760150100100730011020244;</w:t>
        <w:br/>
        <w:t xml:space="preserve">2.39.  ГБУСО "УСМЫНСКИЙ ДОМ-ИНТЕРНАТ""; адрес: 182034, Псковская обл, Куньинский р-н, Усмынь с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my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ern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49-21659; контактное лицо: Падалка Антонина Леонидовна; ИКЗ: 202600700278460070100100760000000244;</w:t>
        <w:br/>
        <w:t xml:space="preserve">2.40.  ГБУСО "ПОРЕЧЕНСКИЙ ПСИХОНЕВРОЛОГИЧЕСКИЙ ИНТЕРНАТ"; адрес: 182150, Псковская обл, Великолукский р-н, Поречье д, УЛ Л.ЧАЙКИНОЙ, 8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960220917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53-51240; контактное лицо: Швыркунова Ирина Петровна; ИКЗ: 202600200919060020100100860001020244;</w:t>
        <w:br/>
        <w:t xml:space="preserve">2.41.  ГКУСО "ЦЕНТР СОЦИАЛЬНОГО ОБСЛУЖИВАНИЯ ВЕЛИКОЛУКСКОГО РАЙОНА"; адрес: 182110, Псковская обл, Великие Луки г, УЛИЦА Л.ТОЛСТОГО, 25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KYSOvl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53-50317; контактное лицо: Афанасьева Светлана Владимировна; ИКЗ: 202602502543160250100100830001020244;</w:t>
        <w:br/>
        <w:t xml:space="preserve">2.42.  ГБУСО "ДНОВСКИЙ ПСИХОНЕВРОЛОГИЧЕСКИЙ ИНТЕРНАТ"; адрес: 182670, Псковская обл, Дновский р-н, Дно г, УЛ КОСМОНАВТОВ, 82А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 тел: 7-81135-25955; контактное лицо: Яковлева Ирина Евгеньевна; ИКЗ: 202600500300660050100100920001020244;</w:t>
        <w:br/>
        <w:t xml:space="preserve">2.43.  ГБУСО "МОРИНСКИЙ ПСИХОНЕВРОЛОГИЧЕСКИЙ ИНТЕРНАТ"; адрес: 182683, Псковская обл, Дновский р-н, Морино д, УЛИЦА СОВХОЗНАЯ, ДОМ 7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rin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5-23453; контактное лицо: Ильина Светлана Григорьевна; ИКЗ: 202600500331060050100100790001020244;</w:t>
        <w:br/>
        <w:t xml:space="preserve">2.44.  ГБУСО "ПОДБЕРЕЗИНСКИЙ ДОМ-ИНТЕРНАТ"; адрес: 182924, Псковская обл, Локнянский р-н, Подберезье с, УЛ СОВЕТСКАЯ, 32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d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39-22348; контактное лицо: Андреева Ольга Анатольевна; ИКЗ: 202600800256160080100101340011020244;</w:t>
        <w:br/>
        <w:t xml:space="preserve">2.45.  ГБУСО  "ДАРЬИНСКИЙ ПСИХОНЕВРОЛОГИЧЕСКИЙ ИНТЕРНАТ"; адрес: 181318, Псковская обл, Островский р-н, Дарьино д, , ,;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n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7-81152-95352; контактное лицо: Васильев Михаил Николаевич; ИКЗ: 20260130082556013010010040000102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ЗАКУПКАМ ПСКОВСКОЙ ОБЛАСТИ; адрес: 180001, Псковская обл, Псков г, УЛИЦА НЕКРАСОВА, 23,; email: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gz32@pskovsobrani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тел: 8-8112-299992-101; факс: 8-8112-299949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юджет Псковской области и внебюджетные сре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Наименование объекта закупки: </w:t>
      </w:r>
      <w:r>
        <w:rPr>
          <w:rFonts w:cs="Times New Roman" w:ascii="Times New Roman" w:hAnsi="Times New Roman"/>
          <w:i/>
          <w:sz w:val="28"/>
          <w:szCs w:val="28"/>
        </w:rPr>
        <w:t>Рыба  для учреждений социальной защиты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. 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764"/>
        <w:gridCol w:w="1701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зиции К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Рыба трескообразная мороженая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20.13.120-000000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Килограмм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38925.00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Сельдь соленая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20.23.122-000000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Килограмм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9053.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бъемы поставки товара по каждому Заказчику приведены в файле «Обоснование начальной (максимальной) цены контракта» документации об аукционе.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7 269 124,00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руб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 по каждому Заказчику приведена в файле «Обоснование начальной (максимальной) цены контракта» документации об аукционе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  <w:r>
        <w:rPr>
          <w:rFonts w:cs="Times New Roman" w:ascii="Times New Roman" w:hAnsi="Times New Roman"/>
          <w:sz w:val="28"/>
          <w:szCs w:val="28"/>
        </w:rPr>
        <w:t xml:space="preserve">  приведено в файле «Обоснование начальной (максимальной) цены контрак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5" w:name="OLE_LINK120"/>
      <w:bookmarkStart w:id="6" w:name="OLE_LINK119"/>
      <w:bookmarkStart w:id="7" w:name="OLE_LINK118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8" w:name="OLE_LINK156"/>
      <w:bookmarkStart w:id="9" w:name="OLE_LINK155"/>
      <w:bookmarkEnd w:id="8"/>
      <w:bookmarkEnd w:id="9"/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.1.   По заказчику "ГБУСО ПСКОВСКОЙ ОБЛАСТИ "ЦЕНТР ПОМОЩИ ДЕТЯМ, ОСТАВШИМСЯ БЕЗ ПОПЕЧЕНИЯ РОДИТЕЛЕЙ, Г. ПСКОВА"":</w:t>
        <w:br/>
        <w:t xml:space="preserve">    Псковская область город Псков, улица М. Горького, д. 23 Псковская область город Псков, улица Луговая, д. 5</w:t>
        <w:br/>
        <w:t>9.2.   По заказчику "ГКУСО "ЦЕНТР СОЦИАЛЬНОГО ОБСЛУЖИВАНИЯ ОСТРОВСКОГО РАЙОНА"":</w:t>
        <w:br/>
        <w:t xml:space="preserve">    Псковская область, г. Остров, ул. Пригородная, д.10а.</w:t>
        <w:br/>
        <w:t>9.3.   По заказчику "ГБУСО "СЕБЕЖСКИЙ ДОМ-ИНТЕРНАТ"":</w:t>
        <w:br/>
        <w:t xml:space="preserve">    182277, Псковская область, Себежский район, пгт Сосновый Бор, ул. Солнечная, д. 13</w:t>
        <w:br/>
        <w:t>9.4.   По заказчику "ГБУСО "ЛИНОВСКИЙ ДОМ-ИНТЕРНАТ"":</w:t>
        <w:br/>
        <w:t xml:space="preserve">    181413 Псковская область, Пыталовский район, д. Линово 181413 Псковская область, Пыталовский район, д. Линово</w:t>
        <w:br/>
        <w:t>9.5.   По заказчику "ГБУСО "ТОРОШИНСКИЙ ПСИХОНЕВРОЛОГИЧЕСКИЙ ИНТЕРНАТ"":</w:t>
        <w:br/>
        <w:t xml:space="preserve">    180530, Псковская области, Псковский район, д.Крипецкое -2</w:t>
        <w:br/>
        <w:t>9.6.   По заказчику "ГБУСО "ПОРЕЧЕНСКИЙ ПСИХОНЕВРОЛОГИЧЕСКИЙ ИНТЕРНАТ"":</w:t>
        <w:br/>
        <w:t xml:space="preserve">    182150, Псковская область, Великолукский район, д.Поречье, ул.Л.Чайкиной, д.8</w:t>
        <w:br/>
        <w:t>9.7.   По заказчику "ГБУСО "МОРИНСКИЙ ПСИХОНЕВРОЛОГИЧЕСКИЙ ИНТЕРНАТ"":</w:t>
        <w:br/>
        <w:t xml:space="preserve">    182683, Псковская область, Дновский район, деревня Морино, ул. Совхозная, д. 7, ГБУСО "Моринский психоневрологический интернат"</w:t>
        <w:br/>
        <w:t>9.8.   По заказчику "ГБУСО "ТУРИЧИНСКИЙ ДОМ-ИНТЕРНАТ"":</w:t>
        <w:br/>
        <w:t xml:space="preserve">    182523, Псковская область, Невельский район.д. Туричино, ул. Нефтяников, дом 1</w:t>
        <w:br/>
        <w:t>9.9.   По заказчику "ГБУСО "ПЛЮССКИЙ СПЕЦИАЛЬНЫЙ ДОМ-ИНТЕРНАТ"":</w:t>
        <w:br/>
        <w:t xml:space="preserve">    181015, Псковская обл., Плюсский р-он, д. Погорелово, ул. Центральная, д.7</w:t>
        <w:br/>
        <w:t>9.10.   По заказчику "ГБУСО "КРАСНОГОРОДСКИЙ ПСИХОНЕВРОЛОГИЧЕСКИЙ ИНТЕРНАТ"":</w:t>
        <w:br/>
        <w:t xml:space="preserve">    182370, Псковская обл., Красногородский р-н, д. Саурово</w:t>
        <w:br/>
        <w:t>9.11.   По заказчику "ГБУСО "СЕРЕДКИНСКИЙ ПСИХОНЕВРОЛОГИЧЕСКИЙ ИНТЕРНАТ"":</w:t>
        <w:br/>
        <w:t xml:space="preserve">    Псковская область, Псковский район, с. Серёдка, улица Хоботова, дом 32</w:t>
        <w:br/>
        <w:t>9.12.   По заказчику "ГБУСО "ПАВСКИЙ ДОМ-ИНТЕРНАТ"":</w:t>
        <w:br/>
        <w:t xml:space="preserve">    Псковская область, Порховский район, с. Павы, ул. Вольная, д. 39, ГБУСО "Павский дом-интернат для престарелых и инвалидов"</w:t>
        <w:br/>
        <w:t>9.13.   По заказчику "ГБУСО  "ДАРЬИНСКИЙ ПСИХОНЕВРОЛОГИЧЕСКИЙ ИНТЕРНАТ"":</w:t>
        <w:br/>
        <w:t xml:space="preserve">    Псковская область, Островский район, д. Дарьино, пер. Садовый, д.1</w:t>
        <w:br/>
        <w:t>9.14.   По заказчику "ГКУСО "ЦЕНТР СОЦИАЛЬНОГО ОБСЛУЖИВАНИЯ НОВОСОКОЛЬНИЧЕСКОГО РАЙОНА"":</w:t>
        <w:br/>
        <w:t xml:space="preserve">    182200, Псковская область, г. Новосокольники, ул. Загородная д. 3а,</w:t>
        <w:br/>
        <w:t>9.15.   По заказчику "ГБУСО "ОПОЧЕЦКИЙ ДОМ-ИНТЕРНАТ"":</w:t>
        <w:br/>
        <w:t xml:space="preserve">    182330, Псковская область, г. Опочка, ул. Басковская д. 50 (ГБУСО «Опочецкий дом-интернат») (Корпус № 1, продовольственный склад Заказчика).</w:t>
        <w:br/>
        <w:t>9.16.   По заказчику "ГАУСО "ПЛЮССКИЙ ПСИХОНЕВРОЛОГИЧЕСКИЙ ИНТЕРНАТ"":</w:t>
        <w:br/>
        <w:t xml:space="preserve">    181013, Псковская обл, Плюсский р-н, Заплюсье п, Пионерская ул, дом № 10</w:t>
        <w:br/>
        <w:t>9.17.   По заказчику "ГБУСО "БОБРОВСКИЙ ДЕТСКИЙ ДОМ-ИНТЕРНАТ"":</w:t>
        <w:br/>
        <w:t xml:space="preserve">    181514, Псковская обл., Печорский р-н, д. Боброво.</w:t>
        <w:br/>
        <w:t>9.18.   По заказчику "ГБУСО "ЛАВРОВСКИЙ ДОМ-ИНТЕРНАТ"":</w:t>
        <w:br/>
        <w:t xml:space="preserve">    181514, Псковская обл, Печорский р-н, Лавры д, ул. 60 лет Октября, дом 6</w:t>
        <w:br/>
        <w:t>9.19.   По заказчику "ГКУСО "ЦЕНТР СОЦИАЛЬНОГО ОБСЛУЖИВАНИЯ ПОРХОВСКОГО РАЙОНА"":</w:t>
        <w:br/>
        <w:t xml:space="preserve">    Псковская область, г. Порхов, м. Лесное, д. 5.</w:t>
        <w:br/>
        <w:t>9.20.   По заказчику "ГБУСО ПСКОВСКОЙ ОБЛАСТИ "ЦЕНТР ПОМОЩИ ДЕТЯМ, ОСТАВШИМСЯ БЕЗ ПОПЕЧЕНИЯ РОДИТЕЛЕЙ, ГДОВСКОГО РАЙОНА"":</w:t>
        <w:br/>
        <w:t xml:space="preserve">    Псковская область, Гдовский район, с. Ямм, ул. Исполкомовская, д 42 </w:t>
        <w:br/>
        <w:t>9.21.   По заказчику "ГБУСО "ГДОВСКИЙ ДОМ-ИНТЕРНАТ"":</w:t>
        <w:br/>
        <w:t xml:space="preserve">    Российская Федерация, Псковская обл, Гдовский р-н, Гдов г, УЛИЦА БЕЛОЦЕРКОВЕЦ, 33 А</w:t>
        <w:br/>
        <w:t>9.22.   По заказчику "ГБУСО ПСКОВСКОЙ ОБЛАСТИ "ЦЕНТР ПОМОЩИ ДЕТЯМ, ОСТАВШИМСЯ БЕЗ ПОПЕЧЕНИЯ РОДИТЕЛЕЙ, Г. ВЕЛИКИЕ ЛУКИ"":</w:t>
        <w:br/>
        <w:t xml:space="preserve">    182106, Псковская область, г. Великие Луки, ул. Щорса, д. 90</w:t>
        <w:br/>
        <w:t>9.23.   По заказчику "ГБУСО ПСКОВСКОЙ ОБЛАСТИ "ОБЛАСТНОЙ ЦЕНТР СЕМЬИ"":</w:t>
        <w:br/>
        <w:t xml:space="preserve">    180006, г. Псков, ул. Набат, д. 6а</w:t>
        <w:br/>
        <w:t>9.24.   По заказчику "ГБУСО "ПОЖЕРЕВИЦКИЙ ДОМ-ИНТЕРНАТ"":</w:t>
        <w:br/>
        <w:t xml:space="preserve">    182710, Псковская область, Дедовичский район, р.п. Дедовичи, ул. Октябрьская д.41</w:t>
        <w:br/>
        <w:t>9.25.   По заказчику "ГБУСО "УСМЫНСКИЙ ДОМ-ИНТЕРНАТ""":</w:t>
        <w:br/>
        <w:t xml:space="preserve">    182034, Псковская область, Куньинский район, с. Усмынь, ГБУСО «Усмынский дом-интернат»</w:t>
        <w:br/>
        <w:t>9.26.   По заказчику "ГКУСО "ЦЕНТР СОЦИАЛЬНОГО ОБСЛУЖИВАНИЯ СЕБЕЖСКОГО РАЙОНА"":</w:t>
        <w:br/>
        <w:t xml:space="preserve">    182277, Псковская область, Себежский район, п.г.т. Сосновый Бор, ул. Солнечная, д. 21</w:t>
        <w:br/>
        <w:t>9.27.   По заказчику "ГКУСО "ЦЕНТР СОЦИАЛЬНОГО ОБСЛУЖИВАНИЯ БЕЖАНИЦКОГО РАЙОНА"":</w:t>
        <w:br/>
        <w:t xml:space="preserve">    182854 Псковская область Бежаницкий район с.Кудеверь ул. Советская д.25А</w:t>
        <w:br/>
        <w:t>9.28.   По заказчику "ГБУСО "ЧИХАЧЕВСКИЙ ДОМ-ИНТЕРНАТ"":</w:t>
        <w:br/>
        <w:t xml:space="preserve">    Псковская область, Бежаницкий район, с. Чихачево, ул. Больничная д.5</w:t>
        <w:br/>
        <w:t>9.29.   По заказчику "ГБУСО "ПОДБЕРЕЗИНСКИЙ ДОМ-ИНТЕРНАТ"":</w:t>
        <w:br/>
        <w:t xml:space="preserve">    Псковская область, Локнянский район, с. Подберезье, ул. Советская, д. 32 182924</w:t>
        <w:br/>
        <w:t>9.30.   По заказчику "ГБУСО "ПЕРВОМАЙСКИЙ ПСИХОНЕВРОЛОГИЧЕСКИЙ ИНТЕРНАТ"":</w:t>
        <w:br/>
        <w:t xml:space="preserve">    Псковская область, Палкинский район, дер. Лещихино</w:t>
        <w:br/>
        <w:t>9.31.   По заказчику "ГКУСО "ЦЕНТР СОЦИАЛЬНОГО ОБСЛУЖИВАНИЯ ВЕЛИКОЛУКСКОГО РАЙОНА"":</w:t>
        <w:br/>
        <w:t xml:space="preserve">    182164, Псковская область, Великолукский район, д.Кислово</w:t>
        <w:br/>
        <w:t>9.32.   По заказчику "ГБУСО "ЛОКНЯНСКИЙ СПЕЦИАЛЬНЫЙ ДОМ-ИНТЕРНАТ"":</w:t>
        <w:br/>
        <w:t xml:space="preserve">    182910, Псковская область, Локнянский район, д. Михайлов Погост</w:t>
        <w:br/>
        <w:t>9.33.   По заказчику "ГБУСО "НОВОСЕЛЬСКИЙ ДОМ-ИНТЕРНАТ"":</w:t>
        <w:br/>
        <w:t xml:space="preserve">    с. Новоселье, ул. Давыдова, д. 10 Струго- Красненского района Псковской области</w:t>
        <w:br/>
        <w:t>9.34.   По заказчику "ГБУСО "НОВОРЖЕВСКИЙ ДОМ-ИНТЕРНАТ"":</w:t>
        <w:br/>
        <w:t xml:space="preserve">    Псковская обл., г.Новоржев, ул. Медицинская  д.2;</w:t>
        <w:br/>
        <w:t>9.35.   По заказчику "ГБУСО "ПУШКИНОГОРСКИЙ ДОМ ВЕТЕРАНОВ"":</w:t>
        <w:br/>
        <w:t xml:space="preserve">    1)181370, Псковская область, р.п. Пушкинские Горы, Больничный городок, д.14 </w:t>
        <w:br/>
        <w:t>2)181370, Псковская область, Пушкиногорский район, д. Подкрестье (отделение)</w:t>
        <w:br/>
        <w:t>9.36.   По заказчику "ГКУСО "ЦЕНТР СОЦИАЛЬНОГО ОБСЛУЖИВАНИЯ СТРУГО-КРАСНЕНСКОГО РАЙОНА"":</w:t>
        <w:br/>
        <w:t xml:space="preserve">    Псковская область, Струго-Красненский район, д. Марьино, ул. Центральная, д.3 В</w:t>
        <w:br/>
        <w:t>9.37.   По заказчику "ГКУСО "ЦЕНТР СОЦИАЛЬНОГО ОБСЛУЖИВАНИЯ НОВОРЖЕВСКОГО РАЙОНА"":</w:t>
        <w:br/>
        <w:t xml:space="preserve">    Псковская область, г.Новоржев, ул.Пушкина, д.57 «А»</w:t>
        <w:br/>
        <w:t>9.38.   По заказчику "ГБУСО ПСКОВСКОЙ ОБЛАСТИ "ЦЕНТР ПОМОЩИ ДЕТЯМ, ОСТАВШИМСЯ БЕЗ ПОПЕЧЕНИЯ РОДИТЕЛЕЙ, ПЕЧОРСКОГО РАЙОНА"":</w:t>
        <w:br/>
        <w:t xml:space="preserve">    181500, Псковская область, г. Печоры,  ул.  Свободы, д.27</w:t>
        <w:br/>
        <w:t>9.39.   По заказчику "ГКУСО "ЦЕНТР СОЦИАЛЬНОГО ОБСЛУЖИВАНИЯ ДЕДОВИЧСКОГО РАЙОНА"":</w:t>
        <w:br/>
        <w:t xml:space="preserve">    182730 Псковская область, Дедовичский район, д. Пожеревицы, ул. 1-ая Советская, д.58</w:t>
        <w:br/>
        <w:t>9.40.   По заказчику "ГБУСО "ЛОКНЯНСКИЙ ПСИХОНЕВРОЛОГИЧЕСКИЙ ИНТЕРНАТ"":</w:t>
        <w:br/>
        <w:t xml:space="preserve">    Псковская область Локнянский район д.Старые Липы</w:t>
        <w:br/>
        <w:t>9.41.   По заказчику "ГБУСО "ВЕЛИКОЛУКСКИЙ ДОМ-ИНТЕРНАТ"":</w:t>
        <w:br/>
        <w:t xml:space="preserve">    182106, Псковская область, г. Великие Луки, ул. Фурманова, д. 67 (ГБУСО «Великолукский дом-интернат»).</w:t>
        <w:br/>
        <w:t>9.42.   По заказчику "ГБУСО "БЕЛЬСКО-УСТЬЕНСКИЙ ДЕТСКИЙ ДОМ-ИНТЕРНАТ"":</w:t>
        <w:br/>
        <w:t xml:space="preserve">    182632, Псковская область, Порховский район, дер. Бельское Устье д.22А</w:t>
        <w:br/>
        <w:t>9.43.   По заказчику "ГБУСО "БОЛГАТОВСКИЙ ПСИХОНЕВРОЛОГИЧЕСКИЙ ИНТЕРНАТ"":</w:t>
        <w:br/>
        <w:t xml:space="preserve">    182363, Псковская область, Опочецкий район д.Болгатово (ГБУСО «Болгатовский психоневрологический интернат»)</w:t>
        <w:br/>
        <w:t>9.44.   По заказчику "ГБУСО "ДНОВСКИЙ ПСИХОНЕВРОЛОГИЧЕСКИЙ ИНТЕРНАТ"":</w:t>
        <w:br/>
        <w:t xml:space="preserve">    182670, Псковская область, г. Дно, ул. Космонавтов, д. 82-а.</w:t>
        <w:br/>
        <w:t>9.45.   По заказчику "ГБУСО "ГРИВСКИЙ ДОМ-ИНТЕРНАТ"":</w:t>
        <w:br/>
        <w:t xml:space="preserve">    ГБУСО "Гривский дом-интернат для престарелых и инвалидов" Псковская обл. Островский р-н д.Заборовье д.14 ,Островский р-н с.Воронцово ул.Горная д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bookmarkStart w:id="10" w:name="OLE_LINK142"/>
      <w:bookmarkStart w:id="11" w:name="OLE_LINK141"/>
      <w:bookmarkStart w:id="12" w:name="OLE_LINK140"/>
      <w:bookmarkStart w:id="13" w:name="OLE_LINK139"/>
      <w:bookmarkStart w:id="14" w:name="OLE_LINK138"/>
      <w:bookmarkStart w:id="15" w:name="OLE_LINK137"/>
      <w:bookmarkStart w:id="16" w:name="OLE_LINK136"/>
      <w:bookmarkStart w:id="17" w:name="OLE_LINK135"/>
      <w:bookmarkStart w:id="18" w:name="OLE_LINK134"/>
      <w:bookmarkStart w:id="19" w:name="OLE_LINK133"/>
      <w:bookmarkStart w:id="20" w:name="OLE_LINK132"/>
      <w:bookmarkStart w:id="21" w:name="OLE_LINK131"/>
      <w:bookmarkStart w:id="22" w:name="OLE_LINK130"/>
      <w:bookmarkStart w:id="23" w:name="OLE_LINK129"/>
      <w:bookmarkStart w:id="24" w:name="OLE_LINK128"/>
      <w:bookmarkStart w:id="25" w:name="OLE_LINK127"/>
      <w:bookmarkStart w:id="26" w:name="OLE_LINK126"/>
      <w:bookmarkStart w:id="27" w:name="OLE_LINK125"/>
      <w:bookmarkStart w:id="28" w:name="OLE_LINK12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 «01» января 2021 года по «30» июня 2021 года, по предварительной заявке Заказчика, но не реже 1 раза в неделю в зависимости от потребности заказч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документации об электронном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требованиями Проекта контракта документации об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орма оплаты – безналичный расчет. Оплата каждой партии Товара, определенной в Заявке, форма которой установлена Приложением N 4 к  Контракту (далее - Заявка), производится Заказчиком на основании счета, предоставленного Поставщиком, в течение 15 (пятнадцати) рабочих дней со дня подписания Сторонами соответствующей товарной накладной по форме N ТОРГ-12 /Акта сдачи-приемки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Контракта включает в себя: расходы Поставщика, связанные с исполнением обязательств по настоящему Контракту, в том числе расходы по оплате необходимых налогов, пошлин и сборов, а также расходы на упаковку, маркировку, доставку, разгрузку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начала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и, установленные в извещении о проведении электронного аукци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сто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ератору электронной торгов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подачи зая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09 час. 00 мин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«02» декабря 2020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</w:t>
      </w:r>
      <w:r>
        <w:rPr>
          <w:rFonts w:eastAsia="Calibri" w:cs="Times New Roman" w:ascii="Times New Roman" w:hAnsi="Times New Roman"/>
          <w:sz w:val="28"/>
          <w:szCs w:val="28"/>
        </w:rPr>
        <w:t>: «03» декабря 202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электронного аукцион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9" w:name="OLE_LINK56"/>
      <w:r>
        <w:rPr>
          <w:rFonts w:eastAsia="Calibri" w:cs="Times New Roman" w:ascii="Times New Roman" w:hAnsi="Times New Roman"/>
          <w:sz w:val="28"/>
          <w:szCs w:val="28"/>
        </w:rPr>
        <w:t>«04» декабря 2020г.</w:t>
      </w:r>
      <w:bookmarkEnd w:id="29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начала срока предоставления участникам </w:t>
      </w:r>
      <w:bookmarkStart w:id="30" w:name="OLE_LINK74"/>
      <w:bookmarkStart w:id="31" w:name="OLE_LINK73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bookmarkEnd w:id="30"/>
      <w:bookmarkEnd w:id="31"/>
      <w:r>
        <w:rPr>
          <w:rFonts w:eastAsia="Calibri" w:cs="Times New Roman" w:ascii="Times New Roman" w:hAnsi="Times New Roman"/>
          <w:b/>
          <w:sz w:val="28"/>
          <w:szCs w:val="28"/>
        </w:rPr>
        <w:t>разъяснений положений документации</w:t>
      </w:r>
      <w:r>
        <w:rPr>
          <w:rFonts w:eastAsia="Calibri" w:cs="Times New Roman" w:ascii="Times New Roman" w:hAnsi="Times New Roman"/>
          <w:sz w:val="28"/>
          <w:szCs w:val="28"/>
        </w:rPr>
        <w:t>: «20» ноября 202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b/>
          <w:sz w:val="28"/>
          <w:szCs w:val="28"/>
        </w:rPr>
        <w:t>окончания срока предоставл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участникам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электронного аукцион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ъяснений положений документации: </w:t>
      </w:r>
      <w:r>
        <w:rPr>
          <w:rFonts w:eastAsia="Calibri" w:cs="Times New Roman" w:ascii="Times New Roman" w:hAnsi="Times New Roman"/>
          <w:sz w:val="28"/>
          <w:szCs w:val="28"/>
        </w:rPr>
        <w:t>«30» ноября 202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мер обеспечения заявки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электронном аукцион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2.1. По заказчику "ГБУСО "ВЕЛИКОЛУКСКИЙ ДОМ-ИНТЕРНАТ"": Размер обеспечения составляет 13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330,50 руб. (1%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исполнения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bookmarkStart w:id="32" w:name="OLE_LINK149"/>
      <w:bookmarkStart w:id="33" w:name="OLE_LINK148"/>
      <w:bookmarkEnd w:id="32"/>
      <w:bookmarkEnd w:id="33"/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 обеспечения контракта по каждому заказчику составляет </w:t>
      </w:r>
      <w:r>
        <w:rPr>
          <w:rFonts w:eastAsia="Calibri" w:cs="Times New Roman" w:ascii="Times New Roman" w:hAnsi="Times New Roman"/>
          <w:b/>
          <w:sz w:val="28"/>
          <w:szCs w:val="28"/>
        </w:rPr>
        <w:t>5%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цены, по которо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заключается контр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гарантийных обязательств</w:t>
      </w:r>
      <w:r>
        <w:rPr>
          <w:rFonts w:eastAsia="Calibri" w:cs="Times New Roman" w:ascii="Times New Roman" w:hAnsi="Times New Roman"/>
          <w:sz w:val="28"/>
          <w:szCs w:val="28"/>
        </w:rPr>
        <w:t>: Отсут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едприятиям уголовно-исполнительной системы – не предоставлены</w:t>
        <w:br/>
        <w:t xml:space="preserve"> - организациям инвалидов – не предоставл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граничения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граничения в отношении участников закупок: участниками закупк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словия, запреты и ограничения</w:t>
      </w:r>
      <w:r>
        <w:rPr>
          <w:rStyle w:val="Foreigngoodsrestrictionstitle"/>
          <w:rFonts w:cs="Helvetica" w:ascii="Helvetica" w:hAnsi="Helvetica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условия допуска товаров, происходящих из иностранного государства или группы иностранных государств – установлены в соответствии с приказом Минфина России № 126н от 04.06.2018г.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граничения допуска товаров, происходящих из иностранных государств – установлены в соответствии с постановлением Правительства Российской Федерации № 832 от 22.08.2016г.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запреты на допуск товаров, происходящих из иностранных государств - не установлены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i w:val="false"/>
        <w:b/>
        <w:szCs w:val="28"/>
        <w:bCs/>
        <w:rFonts w:ascii="Times New Roman" w:hAnsi="Times New Roman" w:eastAsia="Calibri" w:cs="Times New Roman"/>
        <w:color w:val="000000"/>
        <w:lang w:val="en-US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lang w:val="ru-RU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Symbol"/>
      <w:color w:val="000000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lang w:val="ru-RU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lang w:val="en-U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idconsiderationrestrictionstitle">
    <w:name w:val="bidconsiderationrestrictionstitle"/>
    <w:qFormat/>
    <w:rPr/>
  </w:style>
  <w:style w:type="character" w:styleId="Foreigngoodsrestrictionstitle">
    <w:name w:val="foreigngoodsrestrictionstitle"/>
    <w:qFormat/>
    <w:rPr/>
  </w:style>
  <w:style w:type="character" w:styleId="Requiredasterisk1">
    <w:name w:val="requiredasterisk1"/>
    <w:qFormat/>
    <w:rPr>
      <w:color w:val="FF0000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urovopni@rambler.ru" TargetMode="External"/><Relationship Id="rId3" Type="http://schemas.openxmlformats.org/officeDocument/2006/relationships/hyperlink" Target="mailto:p.pni@yandex.ru" TargetMode="External"/><Relationship Id="rId4" Type="http://schemas.openxmlformats.org/officeDocument/2006/relationships/hyperlink" Target="mailto:aistyonok2010@mail.ru" TargetMode="External"/><Relationship Id="rId5" Type="http://schemas.openxmlformats.org/officeDocument/2006/relationships/hyperlink" Target="mailto:cpd-pechory@social.pskov.ru" TargetMode="External"/><Relationship Id="rId6" Type="http://schemas.openxmlformats.org/officeDocument/2006/relationships/hyperlink" Target="mailto:csobegbuh@yandex.ru" TargetMode="External"/><Relationship Id="rId7" Type="http://schemas.openxmlformats.org/officeDocument/2006/relationships/hyperlink" Target="mailto:cso-novorzhev@social.pskov.ru" TargetMode="External"/><Relationship Id="rId8" Type="http://schemas.openxmlformats.org/officeDocument/2006/relationships/hyperlink" Target="mailto:domintplus@rambler.ru" TargetMode="External"/><Relationship Id="rId9" Type="http://schemas.openxmlformats.org/officeDocument/2006/relationships/hyperlink" Target="mailto:dominternat-nov@mail.ru" TargetMode="External"/><Relationship Id="rId10" Type="http://schemas.openxmlformats.org/officeDocument/2006/relationships/hyperlink" Target="mailto:di-sebezh@social.pskov.ru" TargetMode="External"/><Relationship Id="rId11" Type="http://schemas.openxmlformats.org/officeDocument/2006/relationships/hyperlink" Target="mailto:cso-strugikrasnye@social.pskov.ru" TargetMode="External"/><Relationship Id="rId12" Type="http://schemas.openxmlformats.org/officeDocument/2006/relationships/hyperlink" Target="mailto:nov181150@yandex.ru" TargetMode="External"/><Relationship Id="rId13" Type="http://schemas.openxmlformats.org/officeDocument/2006/relationships/hyperlink" Target="mailto:torpni@rambler.ru" TargetMode="External"/><Relationship Id="rId14" Type="http://schemas.openxmlformats.org/officeDocument/2006/relationships/hyperlink" Target="mailto:linovo-dominernat@yandex.ru" TargetMode="External"/><Relationship Id="rId15" Type="http://schemas.openxmlformats.org/officeDocument/2006/relationships/hyperlink" Target="mailto:gusocso@mail.ru" TargetMode="External"/><Relationship Id="rId16" Type="http://schemas.openxmlformats.org/officeDocument/2006/relationships/hyperlink" Target="mailto:specinternat2012@yandex.ru" TargetMode="External"/><Relationship Id="rId17" Type="http://schemas.openxmlformats.org/officeDocument/2006/relationships/hyperlink" Target="mailto:annapni@mail.ru" TargetMode="External"/><Relationship Id="rId18" Type="http://schemas.openxmlformats.org/officeDocument/2006/relationships/hyperlink" Target="mailto:pavsky-dom@mail.ru" TargetMode="External"/><Relationship Id="rId19" Type="http://schemas.openxmlformats.org/officeDocument/2006/relationships/hyperlink" Target="mailto:bobrov-detdom@yandex.ru" TargetMode="External"/><Relationship Id="rId20" Type="http://schemas.openxmlformats.org/officeDocument/2006/relationships/hyperlink" Target="mailto:gusojamm@yandex.ru" TargetMode="External"/><Relationship Id="rId21" Type="http://schemas.openxmlformats.org/officeDocument/2006/relationships/hyperlink" Target="mailto:pohzerdom@yandex.ru" TargetMode="External"/><Relationship Id="rId22" Type="http://schemas.openxmlformats.org/officeDocument/2006/relationships/hyperlink" Target="mailto:dom.prestarelyh@rambler.ru" TargetMode="External"/><Relationship Id="rId23" Type="http://schemas.openxmlformats.org/officeDocument/2006/relationships/hyperlink" Target="mailto:cso-sebezh@social.pskov.ru" TargetMode="External"/><Relationship Id="rId24" Type="http://schemas.openxmlformats.org/officeDocument/2006/relationships/hyperlink" Target="mailto:cpd-gdov@social.pskov.ru" TargetMode="External"/><Relationship Id="rId25" Type="http://schemas.openxmlformats.org/officeDocument/2006/relationships/hyperlink" Target="mailto:family-center@mail.ru" TargetMode="External"/><Relationship Id="rId26" Type="http://schemas.openxmlformats.org/officeDocument/2006/relationships/hyperlink" Target="mailto:porhov-p@yandex.ru" TargetMode="External"/><Relationship Id="rId27" Type="http://schemas.openxmlformats.org/officeDocument/2006/relationships/hyperlink" Target="mailto:Guso-cso@yandex.ru" TargetMode="External"/><Relationship Id="rId28" Type="http://schemas.openxmlformats.org/officeDocument/2006/relationships/hyperlink" Target="mailto:Guso-cso@yandex.ru" TargetMode="External"/><Relationship Id="rId29" Type="http://schemas.openxmlformats.org/officeDocument/2006/relationships/hyperlink" Target="mailto:pgdomvet@yandex.ru" TargetMode="External"/><Relationship Id="rId30" Type="http://schemas.openxmlformats.org/officeDocument/2006/relationships/hyperlink" Target="mailto:cso_nsk@mail.ru" TargetMode="External"/><Relationship Id="rId31" Type="http://schemas.openxmlformats.org/officeDocument/2006/relationships/hyperlink" Target="mailto:pskov.detdom@mail.ru" TargetMode="External"/><Relationship Id="rId32" Type="http://schemas.openxmlformats.org/officeDocument/2006/relationships/hyperlink" Target="mailto:gbuso.lok.pni@yandex.ru" TargetMode="External"/><Relationship Id="rId33" Type="http://schemas.openxmlformats.org/officeDocument/2006/relationships/hyperlink" Target="mailto:bolg60@yandex.ru" TargetMode="External"/><Relationship Id="rId34" Type="http://schemas.openxmlformats.org/officeDocument/2006/relationships/hyperlink" Target="mailto:natalja.niki2011@yandex.ru" TargetMode="External"/><Relationship Id="rId35" Type="http://schemas.openxmlformats.org/officeDocument/2006/relationships/hyperlink" Target="mailto:bu_dom@mail.ru" TargetMode="External"/><Relationship Id="rId36" Type="http://schemas.openxmlformats.org/officeDocument/2006/relationships/hyperlink" Target="mailto:sdipi-loknja@social.pskov.ru" TargetMode="External"/><Relationship Id="rId37" Type="http://schemas.openxmlformats.org/officeDocument/2006/relationships/hyperlink" Target="mailto:grivdomint@rambler.ru" TargetMode="External"/><Relationship Id="rId38" Type="http://schemas.openxmlformats.org/officeDocument/2006/relationships/hyperlink" Target="mailto:lavr_internat@mail.ru" TargetMode="External"/><Relationship Id="rId39" Type="http://schemas.openxmlformats.org/officeDocument/2006/relationships/hyperlink" Target="mailto:usmyn.dom-internat@yandex.ru" TargetMode="External"/><Relationship Id="rId40" Type="http://schemas.openxmlformats.org/officeDocument/2006/relationships/hyperlink" Target="mailto:9602209172@mail.ru" TargetMode="External"/><Relationship Id="rId41" Type="http://schemas.openxmlformats.org/officeDocument/2006/relationships/hyperlink" Target="mailto:GKYSOvlr@yandex.ru" TargetMode="External"/><Relationship Id="rId42" Type="http://schemas.openxmlformats.org/officeDocument/2006/relationships/hyperlink" Target="mailto:guso60@mail.ru" TargetMode="External"/><Relationship Id="rId43" Type="http://schemas.openxmlformats.org/officeDocument/2006/relationships/hyperlink" Target="mailto:morinpni@rambler.ru" TargetMode="External"/><Relationship Id="rId44" Type="http://schemas.openxmlformats.org/officeDocument/2006/relationships/hyperlink" Target="mailto:guso-podber@rambler.ru" TargetMode="External"/><Relationship Id="rId45" Type="http://schemas.openxmlformats.org/officeDocument/2006/relationships/hyperlink" Target="mailto:dar.pni@gmail.com" TargetMode="External"/><Relationship Id="rId46" Type="http://schemas.openxmlformats.org/officeDocument/2006/relationships/hyperlink" Target="mailto:gz32@pskovsobranie.ru" TargetMode="External"/><Relationship Id="rId47" Type="http://schemas.openxmlformats.org/officeDocument/2006/relationships/hyperlink" Target="http://www.sberbank-ast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9:00Z</dcterms:created>
  <dc:creator>Admin</dc:creator>
  <dc:description/>
  <cp:keywords/>
  <dc:language>en-US</dc:language>
  <cp:lastModifiedBy>user</cp:lastModifiedBy>
  <dcterms:modified xsi:type="dcterms:W3CDTF">2020-11-20T06:08:00Z</dcterms:modified>
  <cp:revision>7</cp:revision>
  <dc:subject/>
  <dc:title/>
</cp:coreProperties>
</file>